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do projektu na wykonanie przebudowy drogi gminnej  we  </w:t>
      </w:r>
      <w:r>
        <w:rPr>
          <w:rStyle w:val="StrongEmphasis"/>
        </w:rPr>
        <w:t>wsi  Załuski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121,00m    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przebudowy drogi gminnej we wsi  Załuski    na odcinku  o  długości 121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przebudowa drogi przebiega przez grunty wsi  Załuski.                                                         Droga na projektowanym odcinku do przebudowy  posiada  podbudowę z kruszywa   łamanego grubości  od 3 do 7 cm, żużla i pospółki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 brak jest   rowów  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/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.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zebudową drogi objęty jest odcinek długości 121,00m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121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4,0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4,3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boczy  ziemnych    2x 0,50m   do   0,75 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profilowanie istniejącej podbudowy do wymaganych spadków poprzecznych                                           -wzmocnienie istniejącej podbudowy kruszywem łamanym  grubości 15 cm , warstwa górna o uziarnieniu od 0-31,5 mm grubości  6 cm, warstwa dolna o uziarnieniu od 0-63 mm grubości 9 cm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- wykonanie warstwy wyrównawczo- wzmacniającej z mieszanki mineralno- asfaltowe AC 11 W 50/70 WgWT-2 2014  w ilości  50 kg/m2 dla KR-1-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 warstwy ścieralnej z mieszanki mineralno-asfaltowej AC 8S 50/70 wg WT-2 2014 grubości 3 cm dla KR-1-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 Załuski                                                    i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i istniejącymi rowami.</w:t>
      </w:r>
      <w:r>
        <w:rPr>
          <w:rStyle w:val="Teksttreci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31:00Z</dcterms:created>
  <dc:creator>user</dc:creator>
  <dc:description/>
  <cp:keywords/>
  <dc:language>en-US</dc:language>
  <cp:lastModifiedBy>Stasio</cp:lastModifiedBy>
  <cp:lastPrinted>2014-08-15T20:47:00Z</cp:lastPrinted>
  <dcterms:modified xsi:type="dcterms:W3CDTF">2017-09-12T14:31:00Z</dcterms:modified>
  <cp:revision>2</cp:revision>
  <dc:subject/>
  <dc:title>OPIS TECHNICZNY</dc:title>
</cp:coreProperties>
</file>